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19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» августа 2013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моконовское» № 98 от 30.11.2010 «О внесении изменений  в решение Совета сельского поселения «Номоконовское» № 13 от 26.09.2005 года «Об установлении земельного нало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397 Налогового кодекса Российской Федерации, руководствуясь Уставом сельского поселения «Номоконовское», Совет сельского поселения «Номоконов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ункт 8 решения Совета сельского поселения «Номоконовское» № 98 от 30.11.2010 «О внесении изменений в решение Совета сельского поселения «Номоконовское» № 13 от 26.09.2005 года «Об установлении земельного налога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Налогоплательщики – физические лица, уплачивают налог на основании налогового уведомления, не ранее 01 ноября года, следующего за истекшим налоговым периодо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«Номоконовское»                                                         С.В. 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3:20:00Z</dcterms:created>
  <dc:creator>Совет</dc:creator>
  <dc:description/>
  <cp:keywords/>
  <dc:language>en-US</dc:language>
  <cp:lastModifiedBy>Совет</cp:lastModifiedBy>
  <cp:lastPrinted>2013-11-08T13:19:00Z</cp:lastPrinted>
  <dcterms:modified xsi:type="dcterms:W3CDTF">2013-11-08T04:20:00Z</dcterms:modified>
  <cp:revision>4</cp:revision>
  <dc:subject/>
  <dc:title/>
</cp:coreProperties>
</file>